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ISA DE OFERTA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entru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o-RO" w:eastAsia="en-US"/>
        </w:rPr>
        <w:t>Licente Router Fortiga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UMIRE FURNIZOR</w:t>
      </w:r>
      <w:r>
        <w:rPr>
          <w:rFonts w:cs="Arial" w:ascii="Arial" w:hAnsi="Arial"/>
          <w:sz w:val="22"/>
          <w:szCs w:val="22"/>
        </w:rPr>
        <w:t xml:space="preserve"> :…………………………………………………………………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992"/>
        <w:gridCol w:w="992"/>
        <w:gridCol w:w="1134"/>
        <w:gridCol w:w="1134"/>
        <w:gridCol w:w="113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Nr. cr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Denumire produ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Cant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Pret uni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(lei fara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Valoare tota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(lei, fara 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en de livr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ator</w:t>
            </w:r>
          </w:p>
        </w:tc>
      </w:tr>
      <w:tr>
        <w:trPr>
          <w:trHeight w:val="20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ență FortiGate-500E 1 an de protecție împotriva amenințărilor (UTP) (IPS, protecție avansată împotriva malware-ului, control al aplicațiilor, filtrare URL, DNS și video, serviciu antispam și FortiCare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icență  Support 24x7 FortiCare Router FORTIGATE-60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 VALOARE (lei fara TVA)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  <w:lang w:val="fr-FR" w:eastAsia="en-US"/>
        </w:rPr>
        <w:t>(*) Transportul va fi inclus in prêt.</w:t>
      </w:r>
      <w:r>
        <w:rPr>
          <w:rFonts w:cs="Arial" w:ascii="Arial" w:hAnsi="Arial"/>
          <w:b/>
          <w:sz w:val="22"/>
          <w:szCs w:val="22"/>
          <w:lang w:val="fr-FR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TII COMERCIALE</w:t>
      </w:r>
    </w:p>
    <w:tbl>
      <w:tblPr>
        <w:tblW w:w="10368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3241"/>
      </w:tblGrid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>Termen de livrare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 -5 de zile lucratoare de la comanda achizitorului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421" w:hRule="atLeas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cu OP lin termen  30 zile de la data inregistrarii facturii fiscale la achizitor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379" w:hRule="atLeas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ngajament legal</w:t>
            </w:r>
            <w:r>
              <w:rPr>
                <w:rFonts w:cs="Arial" w:ascii="Arial" w:hAnsi="Arial"/>
                <w:sz w:val="22"/>
                <w:szCs w:val="22"/>
              </w:rPr>
              <w:t>: comand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Adresa de livrare : sediul ELCEN, str.Spaiul Independentei nr.227,sector 6, Bucureşti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OBSERVATII 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FURNIZO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emnatura autorizata)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arioara.Vraciu</cp:lastModifiedBy>
  <cp:lastPrinted>2014-05-19T11:08:00Z</cp:lastPrinted>
  <dcterms:modified xsi:type="dcterms:W3CDTF">2024-10-09T07:40:00Z</dcterms:modified>
  <cp:revision>232</cp:revision>
  <dc:subject/>
  <dc:title>DENUMIRE PRODUS</dc:title>
</cp:coreProperties>
</file>